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8  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1290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7pt;width:39.1pt;height:3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6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549275</wp:posOffset>
                      </wp:positionV>
                      <wp:extent cx="1521460" cy="759460"/>
                      <wp:effectExtent l="0" t="5080" r="571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75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1196">
                                    <a:moveTo>
                                      <a:pt x="1534" y="0"/>
                                    </a:moveTo>
                                    <a:cubicBezTo>
                                      <a:pt x="1485" y="26"/>
                                      <a:pt x="1420" y="87"/>
                                      <a:pt x="1241" y="157"/>
                                    </a:cubicBezTo>
                                    <a:cubicBezTo>
                                      <a:pt x="1062" y="227"/>
                                      <a:pt x="647" y="346"/>
                                      <a:pt x="461" y="420"/>
                                    </a:cubicBezTo>
                                    <a:cubicBezTo>
                                      <a:pt x="275" y="494"/>
                                      <a:pt x="199" y="528"/>
                                      <a:pt x="124" y="600"/>
                                    </a:cubicBezTo>
                                    <a:cubicBezTo>
                                      <a:pt x="49" y="672"/>
                                      <a:pt x="0" y="766"/>
                                      <a:pt x="11" y="855"/>
                                    </a:cubicBezTo>
                                    <a:cubicBezTo>
                                      <a:pt x="22" y="944"/>
                                      <a:pt x="65" y="1077"/>
                                      <a:pt x="191" y="1132"/>
                                    </a:cubicBezTo>
                                    <a:cubicBezTo>
                                      <a:pt x="317" y="1187"/>
                                      <a:pt x="520" y="1196"/>
                                      <a:pt x="769" y="1185"/>
                                    </a:cubicBezTo>
                                    <a:cubicBezTo>
                                      <a:pt x="1018" y="1174"/>
                                      <a:pt x="1413" y="1123"/>
                                      <a:pt x="1684" y="1065"/>
                                    </a:cubicBezTo>
                                    <a:cubicBezTo>
                                      <a:pt x="1955" y="1007"/>
                                      <a:pt x="2248" y="887"/>
                                      <a:pt x="2396" y="8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6,1196" path="m1534,0c1485,26,1420,87,1241,157c1062,227,647,346,461,420c275,494,199,528,124,600c49,672,0,766,11,855c22,944,65,1077,191,1132c317,1187,520,1196,769,1185c1018,1174,1413,1123,1684,1065c1955,1007,2248,887,2396,840e" stroked="t" o:allowincell="t" style="position:absolute;margin-left:159.3pt;margin-top:43.25pt;width:119.75pt;height:59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315720</wp:posOffset>
                      </wp:positionV>
                      <wp:extent cx="391795" cy="276225"/>
                      <wp:effectExtent l="0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435">
                                    <a:moveTo>
                                      <a:pt x="617" y="240"/>
                                    </a:moveTo>
                                    <a:cubicBezTo>
                                      <a:pt x="571" y="266"/>
                                      <a:pt x="426" y="378"/>
                                      <a:pt x="340" y="405"/>
                                    </a:cubicBezTo>
                                    <a:cubicBezTo>
                                      <a:pt x="254" y="432"/>
                                      <a:pt x="154" y="435"/>
                                      <a:pt x="100" y="405"/>
                                    </a:cubicBezTo>
                                    <a:cubicBezTo>
                                      <a:pt x="46" y="375"/>
                                      <a:pt x="0" y="281"/>
                                      <a:pt x="17" y="225"/>
                                    </a:cubicBezTo>
                                    <a:cubicBezTo>
                                      <a:pt x="34" y="169"/>
                                      <a:pt x="127" y="106"/>
                                      <a:pt x="205" y="68"/>
                                    </a:cubicBezTo>
                                    <a:cubicBezTo>
                                      <a:pt x="283" y="30"/>
                                      <a:pt x="424" y="14"/>
                                      <a:pt x="48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435" path="m617,240c571,266,426,378,340,405c254,432,154,435,100,405c46,375,0,281,17,225c34,169,127,106,205,68c283,30,424,14,482,0e" stroked="t" o:allowincell="t" style="position:absolute;margin-left:105pt;margin-top:103.6pt;width:30.8pt;height:21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5250" distR="97790" simplePos="0" locked="0" layoutInCell="1" allowOverlap="1" relativeHeight="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37" y="1260"/>
                                      <a:pt x="3225" y="1235"/>
                                    </a:cubicBezTo>
                                    <a:cubicBezTo>
                                      <a:pt x="3113" y="1210"/>
                                      <a:pt x="3051" y="935"/>
                                      <a:pt x="2880" y="905"/>
                                    </a:cubicBezTo>
                                    <a:cubicBezTo>
                                      <a:pt x="2709" y="875"/>
                                      <a:pt x="2373" y="1036"/>
                                      <a:pt x="2198" y="1055"/>
                                    </a:cubicBezTo>
                                    <a:cubicBezTo>
                                      <a:pt x="2023" y="107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37,1260,3225,1235c3113,1210,3051,935,2880,905c2709,875,2373,1036,2198,1055c2023,107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170940</wp:posOffset>
                      </wp:positionV>
                      <wp:extent cx="2750185" cy="9220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04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1" h="1452">
                                    <a:moveTo>
                                      <a:pt x="3156" y="711"/>
                                    </a:moveTo>
                                    <a:cubicBezTo>
                                      <a:pt x="3073" y="766"/>
                                      <a:pt x="3001" y="875"/>
                                      <a:pt x="2961" y="958"/>
                                    </a:cubicBezTo>
                                    <a:cubicBezTo>
                                      <a:pt x="2921" y="1041"/>
                                      <a:pt x="2946" y="1160"/>
                                      <a:pt x="2916" y="1213"/>
                                    </a:cubicBezTo>
                                    <a:cubicBezTo>
                                      <a:pt x="2886" y="1266"/>
                                      <a:pt x="2817" y="1269"/>
                                      <a:pt x="2781" y="1273"/>
                                    </a:cubicBezTo>
                                    <a:cubicBezTo>
                                      <a:pt x="2745" y="1277"/>
                                      <a:pt x="2722" y="1243"/>
                                      <a:pt x="2698" y="1236"/>
                                    </a:cubicBezTo>
                                    <a:cubicBezTo>
                                      <a:pt x="2674" y="1229"/>
                                      <a:pt x="2655" y="1230"/>
                                      <a:pt x="2638" y="1228"/>
                                    </a:cubicBezTo>
                                    <a:cubicBezTo>
                                      <a:pt x="2621" y="1226"/>
                                      <a:pt x="2607" y="1212"/>
                                      <a:pt x="2593" y="1221"/>
                                    </a:cubicBezTo>
                                    <a:cubicBezTo>
                                      <a:pt x="2579" y="1230"/>
                                      <a:pt x="2585" y="1246"/>
                                      <a:pt x="2556" y="1281"/>
                                    </a:cubicBezTo>
                                    <a:cubicBezTo>
                                      <a:pt x="2527" y="1316"/>
                                      <a:pt x="2455" y="1410"/>
                                      <a:pt x="2421" y="1431"/>
                                    </a:cubicBezTo>
                                    <a:cubicBezTo>
                                      <a:pt x="2387" y="1452"/>
                                      <a:pt x="2358" y="1425"/>
                                      <a:pt x="2353" y="1408"/>
                                    </a:cubicBezTo>
                                    <a:cubicBezTo>
                                      <a:pt x="2348" y="1391"/>
                                      <a:pt x="2390" y="1366"/>
                                      <a:pt x="2391" y="1326"/>
                                    </a:cubicBezTo>
                                    <a:cubicBezTo>
                                      <a:pt x="2392" y="1286"/>
                                      <a:pt x="2347" y="1255"/>
                                      <a:pt x="2361" y="1168"/>
                                    </a:cubicBezTo>
                                    <a:cubicBezTo>
                                      <a:pt x="2375" y="1081"/>
                                      <a:pt x="2462" y="872"/>
                                      <a:pt x="2473" y="801"/>
                                    </a:cubicBezTo>
                                    <a:cubicBezTo>
                                      <a:pt x="2484" y="730"/>
                                      <a:pt x="2450" y="745"/>
                                      <a:pt x="2428" y="741"/>
                                    </a:cubicBezTo>
                                    <a:cubicBezTo>
                                      <a:pt x="2406" y="737"/>
                                      <a:pt x="2367" y="763"/>
                                      <a:pt x="2338" y="778"/>
                                    </a:cubicBezTo>
                                    <a:cubicBezTo>
                                      <a:pt x="2309" y="793"/>
                                      <a:pt x="2283" y="825"/>
                                      <a:pt x="2256" y="831"/>
                                    </a:cubicBezTo>
                                    <a:cubicBezTo>
                                      <a:pt x="2229" y="837"/>
                                      <a:pt x="2188" y="835"/>
                                      <a:pt x="2173" y="816"/>
                                    </a:cubicBezTo>
                                    <a:cubicBezTo>
                                      <a:pt x="2158" y="797"/>
                                      <a:pt x="2182" y="735"/>
                                      <a:pt x="2166" y="718"/>
                                    </a:cubicBezTo>
                                    <a:cubicBezTo>
                                      <a:pt x="2150" y="701"/>
                                      <a:pt x="2117" y="700"/>
                                      <a:pt x="2076" y="711"/>
                                    </a:cubicBezTo>
                                    <a:cubicBezTo>
                                      <a:pt x="2035" y="722"/>
                                      <a:pt x="1960" y="776"/>
                                      <a:pt x="1918" y="786"/>
                                    </a:cubicBezTo>
                                    <a:cubicBezTo>
                                      <a:pt x="1876" y="796"/>
                                      <a:pt x="1836" y="790"/>
                                      <a:pt x="1821" y="771"/>
                                    </a:cubicBezTo>
                                    <a:cubicBezTo>
                                      <a:pt x="1806" y="752"/>
                                      <a:pt x="1832" y="728"/>
                                      <a:pt x="1828" y="673"/>
                                    </a:cubicBezTo>
                                    <a:cubicBezTo>
                                      <a:pt x="1824" y="618"/>
                                      <a:pt x="1814" y="507"/>
                                      <a:pt x="1798" y="441"/>
                                    </a:cubicBezTo>
                                    <a:cubicBezTo>
                                      <a:pt x="1782" y="375"/>
                                      <a:pt x="1764" y="319"/>
                                      <a:pt x="1731" y="276"/>
                                    </a:cubicBezTo>
                                    <a:cubicBezTo>
                                      <a:pt x="1698" y="233"/>
                                      <a:pt x="1648" y="205"/>
                                      <a:pt x="1603" y="186"/>
                                    </a:cubicBezTo>
                                    <a:cubicBezTo>
                                      <a:pt x="1558" y="167"/>
                                      <a:pt x="1515" y="160"/>
                                      <a:pt x="1461" y="163"/>
                                    </a:cubicBezTo>
                                    <a:cubicBezTo>
                                      <a:pt x="1407" y="166"/>
                                      <a:pt x="1333" y="177"/>
                                      <a:pt x="1281" y="201"/>
                                    </a:cubicBezTo>
                                    <a:cubicBezTo>
                                      <a:pt x="1229" y="225"/>
                                      <a:pt x="1181" y="252"/>
                                      <a:pt x="1146" y="306"/>
                                    </a:cubicBezTo>
                                    <a:cubicBezTo>
                                      <a:pt x="1111" y="360"/>
                                      <a:pt x="1083" y="458"/>
                                      <a:pt x="1071" y="523"/>
                                    </a:cubicBezTo>
                                    <a:cubicBezTo>
                                      <a:pt x="1059" y="588"/>
                                      <a:pt x="1066" y="646"/>
                                      <a:pt x="1071" y="696"/>
                                    </a:cubicBezTo>
                                    <a:cubicBezTo>
                                      <a:pt x="1076" y="746"/>
                                      <a:pt x="1123" y="822"/>
                                      <a:pt x="1101" y="823"/>
                                    </a:cubicBezTo>
                                    <a:cubicBezTo>
                                      <a:pt x="1079" y="824"/>
                                      <a:pt x="993" y="703"/>
                                      <a:pt x="936" y="703"/>
                                    </a:cubicBezTo>
                                    <a:cubicBezTo>
                                      <a:pt x="879" y="703"/>
                                      <a:pt x="812" y="813"/>
                                      <a:pt x="756" y="823"/>
                                    </a:cubicBezTo>
                                    <a:cubicBezTo>
                                      <a:pt x="700" y="833"/>
                                      <a:pt x="653" y="762"/>
                                      <a:pt x="598" y="763"/>
                                    </a:cubicBezTo>
                                    <a:cubicBezTo>
                                      <a:pt x="543" y="764"/>
                                      <a:pt x="457" y="837"/>
                                      <a:pt x="426" y="831"/>
                                    </a:cubicBezTo>
                                    <a:cubicBezTo>
                                      <a:pt x="395" y="825"/>
                                      <a:pt x="426" y="761"/>
                                      <a:pt x="411" y="726"/>
                                    </a:cubicBezTo>
                                    <a:cubicBezTo>
                                      <a:pt x="396" y="691"/>
                                      <a:pt x="376" y="662"/>
                                      <a:pt x="336" y="621"/>
                                    </a:cubicBezTo>
                                    <a:cubicBezTo>
                                      <a:pt x="296" y="580"/>
                                      <a:pt x="226" y="516"/>
                                      <a:pt x="171" y="478"/>
                                    </a:cubicBezTo>
                                    <a:cubicBezTo>
                                      <a:pt x="116" y="440"/>
                                      <a:pt x="12" y="435"/>
                                      <a:pt x="6" y="396"/>
                                    </a:cubicBezTo>
                                    <a:cubicBezTo>
                                      <a:pt x="0" y="357"/>
                                      <a:pt x="71" y="285"/>
                                      <a:pt x="133" y="246"/>
                                    </a:cubicBezTo>
                                    <a:cubicBezTo>
                                      <a:pt x="195" y="207"/>
                                      <a:pt x="285" y="186"/>
                                      <a:pt x="381" y="163"/>
                                    </a:cubicBezTo>
                                    <a:cubicBezTo>
                                      <a:pt x="477" y="140"/>
                                      <a:pt x="610" y="117"/>
                                      <a:pt x="711" y="111"/>
                                    </a:cubicBezTo>
                                    <a:cubicBezTo>
                                      <a:pt x="812" y="105"/>
                                      <a:pt x="897" y="134"/>
                                      <a:pt x="988" y="126"/>
                                    </a:cubicBezTo>
                                    <a:cubicBezTo>
                                      <a:pt x="1079" y="118"/>
                                      <a:pt x="1157" y="86"/>
                                      <a:pt x="1258" y="66"/>
                                    </a:cubicBezTo>
                                    <a:cubicBezTo>
                                      <a:pt x="1359" y="46"/>
                                      <a:pt x="1504" y="0"/>
                                      <a:pt x="1596" y="6"/>
                                    </a:cubicBezTo>
                                    <a:cubicBezTo>
                                      <a:pt x="1688" y="12"/>
                                      <a:pt x="1733" y="56"/>
                                      <a:pt x="1813" y="103"/>
                                    </a:cubicBezTo>
                                    <a:cubicBezTo>
                                      <a:pt x="1893" y="150"/>
                                      <a:pt x="1995" y="284"/>
                                      <a:pt x="2076" y="291"/>
                                    </a:cubicBezTo>
                                    <a:cubicBezTo>
                                      <a:pt x="2157" y="298"/>
                                      <a:pt x="2214" y="190"/>
                                      <a:pt x="2301" y="148"/>
                                    </a:cubicBezTo>
                                    <a:cubicBezTo>
                                      <a:pt x="2388" y="106"/>
                                      <a:pt x="2497" y="52"/>
                                      <a:pt x="2601" y="36"/>
                                    </a:cubicBezTo>
                                    <a:cubicBezTo>
                                      <a:pt x="2705" y="20"/>
                                      <a:pt x="2836" y="39"/>
                                      <a:pt x="2923" y="51"/>
                                    </a:cubicBezTo>
                                    <a:cubicBezTo>
                                      <a:pt x="3010" y="63"/>
                                      <a:pt x="3012" y="71"/>
                                      <a:pt x="3126" y="111"/>
                                    </a:cubicBezTo>
                                    <a:cubicBezTo>
                                      <a:pt x="3240" y="151"/>
                                      <a:pt x="3489" y="249"/>
                                      <a:pt x="3606" y="291"/>
                                    </a:cubicBezTo>
                                    <a:cubicBezTo>
                                      <a:pt x="3723" y="333"/>
                                      <a:pt x="3789" y="350"/>
                                      <a:pt x="3831" y="366"/>
                                    </a:cubicBezTo>
                                    <a:cubicBezTo>
                                      <a:pt x="3873" y="382"/>
                                      <a:pt x="3833" y="373"/>
                                      <a:pt x="3861" y="388"/>
                                    </a:cubicBezTo>
                                    <a:cubicBezTo>
                                      <a:pt x="3889" y="403"/>
                                      <a:pt x="3952" y="428"/>
                                      <a:pt x="3996" y="456"/>
                                    </a:cubicBezTo>
                                    <a:cubicBezTo>
                                      <a:pt x="4040" y="484"/>
                                      <a:pt x="4074" y="532"/>
                                      <a:pt x="4123" y="553"/>
                                    </a:cubicBezTo>
                                    <a:cubicBezTo>
                                      <a:pt x="4172" y="574"/>
                                      <a:pt x="4254" y="557"/>
                                      <a:pt x="4288" y="583"/>
                                    </a:cubicBezTo>
                                    <a:cubicBezTo>
                                      <a:pt x="4322" y="609"/>
                                      <a:pt x="4331" y="686"/>
                                      <a:pt x="4326" y="711"/>
                                    </a:cubicBezTo>
                                    <a:cubicBezTo>
                                      <a:pt x="4321" y="736"/>
                                      <a:pt x="4274" y="718"/>
                                      <a:pt x="4258" y="733"/>
                                    </a:cubicBezTo>
                                    <a:cubicBezTo>
                                      <a:pt x="4242" y="748"/>
                                      <a:pt x="4223" y="775"/>
                                      <a:pt x="4228" y="801"/>
                                    </a:cubicBezTo>
                                    <a:cubicBezTo>
                                      <a:pt x="4233" y="827"/>
                                      <a:pt x="4299" y="864"/>
                                      <a:pt x="4288" y="891"/>
                                    </a:cubicBezTo>
                                    <a:cubicBezTo>
                                      <a:pt x="4277" y="918"/>
                                      <a:pt x="4200" y="958"/>
                                      <a:pt x="4161" y="966"/>
                                    </a:cubicBezTo>
                                    <a:cubicBezTo>
                                      <a:pt x="4122" y="974"/>
                                      <a:pt x="4093" y="965"/>
                                      <a:pt x="4056" y="936"/>
                                    </a:cubicBezTo>
                                    <a:cubicBezTo>
                                      <a:pt x="4019" y="907"/>
                                      <a:pt x="3989" y="836"/>
                                      <a:pt x="3936" y="793"/>
                                    </a:cubicBezTo>
                                    <a:cubicBezTo>
                                      <a:pt x="3883" y="750"/>
                                      <a:pt x="3821" y="709"/>
                                      <a:pt x="3741" y="681"/>
                                    </a:cubicBezTo>
                                    <a:cubicBezTo>
                                      <a:pt x="3661" y="653"/>
                                      <a:pt x="3553" y="623"/>
                                      <a:pt x="3456" y="628"/>
                                    </a:cubicBezTo>
                                    <a:cubicBezTo>
                                      <a:pt x="3359" y="633"/>
                                      <a:pt x="3239" y="656"/>
                                      <a:pt x="3156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1,1452" path="m3156,711c3073,766,3001,875,2961,958c2921,1041,2946,1160,2916,1213c2886,1266,2817,1269,2781,1273c2745,1277,2722,1243,2698,1236c2674,1229,2655,1230,2638,1228c2621,1226,2607,1212,2593,1221c2579,1230,2585,1246,2556,1281c2527,1316,2455,1410,2421,1431c2387,1452,2358,1425,2353,1408c2348,1391,2390,1366,2391,1326c2392,1286,2347,1255,2361,1168c2375,1081,2462,872,2473,801c2484,730,2450,745,2428,741c2406,737,2367,763,2338,778c2309,793,2283,825,2256,831c2229,837,2188,835,2173,816c2158,797,2182,735,2166,718c2150,701,2117,700,2076,711c2035,722,1960,776,1918,786c1876,796,1836,790,1821,771c1806,752,1832,728,1828,673c1824,618,1814,507,1798,441c1782,375,1764,319,1731,276c1698,233,1648,205,1603,186c1558,167,1515,160,1461,163c1407,166,1333,177,1281,201c1229,225,1181,252,1146,306c1111,360,1083,458,1071,523c1059,588,1066,646,1071,696c1076,746,1123,822,1101,823c1079,824,993,703,936,703c879,703,812,813,756,823c700,833,653,762,598,763c543,764,457,837,426,831c395,825,426,761,411,726c396,691,376,662,336,621c296,580,226,516,171,478c116,440,12,435,6,396c0,357,71,285,133,246c195,207,285,186,381,163c477,140,610,117,711,111c812,105,897,134,988,126c1079,118,1157,86,1258,66c1359,46,1504,0,1596,6c1688,12,1733,56,1813,103c1893,150,1995,284,2076,291c2157,298,2214,190,2301,148c2388,106,2497,52,2601,36c2705,20,2836,39,2923,51c3010,63,3012,71,3126,111c3240,151,3489,249,3606,291c3723,333,3789,350,3831,366c3873,382,3833,373,3861,388c3889,403,3952,428,3996,456c4040,484,4074,532,4123,553c4172,574,4254,557,4288,583c4322,609,4331,686,4326,711c4321,736,4274,718,4258,733c4242,748,4223,775,4228,801c4233,827,4299,864,4288,891c4277,918,4200,958,4161,966c4122,974,4093,965,4056,936c4019,907,3989,836,3936,793c3883,750,3821,709,3741,681c3661,653,3553,623,3456,628c3359,633,3239,656,3156,711xe" stroked="f" o:allowincell="t" style="position:absolute;margin-left:85.7pt;margin-top:92.2pt;width:216.5pt;height:72.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21920</wp:posOffset>
                      </wp:positionV>
                      <wp:extent cx="1233170" cy="858520"/>
                      <wp:effectExtent l="508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1352">
                                    <a:moveTo>
                                      <a:pt x="0" y="1313"/>
                                    </a:moveTo>
                                    <a:cubicBezTo>
                                      <a:pt x="120" y="1298"/>
                                      <a:pt x="525" y="1352"/>
                                      <a:pt x="720" y="1223"/>
                                    </a:cubicBezTo>
                                    <a:cubicBezTo>
                                      <a:pt x="915" y="1094"/>
                                      <a:pt x="1038" y="702"/>
                                      <a:pt x="1170" y="540"/>
                                    </a:cubicBezTo>
                                    <a:cubicBezTo>
                                      <a:pt x="1302" y="378"/>
                                      <a:pt x="1386" y="338"/>
                                      <a:pt x="1515" y="248"/>
                                    </a:cubicBezTo>
                                    <a:cubicBezTo>
                                      <a:pt x="1644" y="158"/>
                                      <a:pt x="1853" y="52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1352" path="m0,1313c120,1298,525,1352,720,1223c915,1094,1038,702,1170,540c1302,378,1386,338,1515,248c1644,158,1853,52,1942,0e" stroked="t" o:allowincell="t" style="position:absolute;margin-left:56.75pt;margin-top:9.6pt;width:97.05pt;height:6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55270</wp:posOffset>
                      </wp:positionV>
                      <wp:extent cx="3550285" cy="1522730"/>
                      <wp:effectExtent l="0" t="5080" r="444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5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98">
                                    <a:moveTo>
                                      <a:pt x="3514" y="0"/>
                                    </a:moveTo>
                                    <a:cubicBezTo>
                                      <a:pt x="3380" y="61"/>
                                      <a:pt x="2903" y="259"/>
                                      <a:pt x="2711" y="368"/>
                                    </a:cubicBezTo>
                                    <a:cubicBezTo>
                                      <a:pt x="2519" y="477"/>
                                      <a:pt x="2457" y="557"/>
                                      <a:pt x="2359" y="653"/>
                                    </a:cubicBezTo>
                                    <a:cubicBezTo>
                                      <a:pt x="2261" y="749"/>
                                      <a:pt x="2219" y="845"/>
                                      <a:pt x="2126" y="945"/>
                                    </a:cubicBezTo>
                                    <a:cubicBezTo>
                                      <a:pt x="2033" y="1045"/>
                                      <a:pt x="1938" y="1178"/>
                                      <a:pt x="1804" y="1253"/>
                                    </a:cubicBezTo>
                                    <a:cubicBezTo>
                                      <a:pt x="1670" y="1328"/>
                                      <a:pt x="1520" y="1365"/>
                                      <a:pt x="1324" y="1395"/>
                                    </a:cubicBezTo>
                                    <a:cubicBezTo>
                                      <a:pt x="1128" y="1425"/>
                                      <a:pt x="821" y="1406"/>
                                      <a:pt x="626" y="1433"/>
                                    </a:cubicBezTo>
                                    <a:cubicBezTo>
                                      <a:pt x="431" y="1460"/>
                                      <a:pt x="251" y="1479"/>
                                      <a:pt x="154" y="1560"/>
                                    </a:cubicBezTo>
                                    <a:cubicBezTo>
                                      <a:pt x="57" y="1641"/>
                                      <a:pt x="0" y="1813"/>
                                      <a:pt x="41" y="1920"/>
                                    </a:cubicBezTo>
                                    <a:cubicBezTo>
                                      <a:pt x="82" y="2027"/>
                                      <a:pt x="177" y="2154"/>
                                      <a:pt x="401" y="2205"/>
                                    </a:cubicBezTo>
                                    <a:cubicBezTo>
                                      <a:pt x="625" y="2256"/>
                                      <a:pt x="1073" y="2253"/>
                                      <a:pt x="1384" y="2228"/>
                                    </a:cubicBezTo>
                                    <a:cubicBezTo>
                                      <a:pt x="1695" y="2203"/>
                                      <a:pt x="2009" y="2123"/>
                                      <a:pt x="2269" y="2055"/>
                                    </a:cubicBezTo>
                                    <a:cubicBezTo>
                                      <a:pt x="2529" y="1987"/>
                                      <a:pt x="2747" y="1869"/>
                                      <a:pt x="2944" y="1823"/>
                                    </a:cubicBezTo>
                                    <a:cubicBezTo>
                                      <a:pt x="3141" y="1777"/>
                                      <a:pt x="3269" y="1764"/>
                                      <a:pt x="3454" y="1778"/>
                                    </a:cubicBezTo>
                                    <a:cubicBezTo>
                                      <a:pt x="3639" y="1792"/>
                                      <a:pt x="3823" y="1811"/>
                                      <a:pt x="4054" y="1905"/>
                                    </a:cubicBezTo>
                                    <a:cubicBezTo>
                                      <a:pt x="4285" y="1999"/>
                                      <a:pt x="4585" y="2282"/>
                                      <a:pt x="4841" y="2340"/>
                                    </a:cubicBezTo>
                                    <a:cubicBezTo>
                                      <a:pt x="5097" y="2398"/>
                                      <a:pt x="5435" y="2269"/>
                                      <a:pt x="5591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98" path="m3514,0c3380,61,2903,259,2711,368c2519,477,2457,557,2359,653c2261,749,2219,845,2126,945c2033,1045,1938,1178,1804,1253c1670,1328,1520,1365,1324,1395c1128,1425,821,1406,626,1433c431,1460,251,1479,154,1560c57,1641,0,1813,41,1920c82,2027,177,2154,401,2205c625,2256,1073,2253,1384,2228c1695,2203,2009,2123,2269,2055c2529,1987,2747,1869,2944,1823c3141,1777,3269,1764,3454,1778c3639,1792,3823,1811,4054,1905c4285,1999,4585,2282,4841,2340c5097,2398,5435,2269,5591,2250e" stroked="t" o:allowincell="t" style="position:absolute;margin-left:18.3pt;margin-top:20.1pt;width:279.5pt;height:119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расположившийся над Брестской областью, потерял свою активность и обусловил теплую с небольшими дождями погоду. Среднесуточная температура воздуха составила 18-20ºС и оказалась на 1-3º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светило солнце и стало теплее, воздух прогревался до +22+24ºС.  Сегодня ночью минимальные термометры показывали +12+15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западу наблюд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повсеместно прошли небольшие дожди с количеством осадков  в основном до      1 мм, лишь в Лепельском районе их выпало больше  –  5 м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 1-19 см в сутки. По-прежнему сохранялся опасно низкий  для судоходства уровень воды на Западной Двине в районе г. Витебска. Температура воды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9739697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в отдельных районах кратковременный дождь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2:00Z</dcterms:created>
  <dc:creator>ООПГМИ</dc:creator>
  <dc:description/>
  <cp:keywords/>
  <dc:language>en-US</dc:language>
  <cp:lastModifiedBy>Admin</cp:lastModifiedBy>
  <cp:lastPrinted>2011-07-07T12:37:00Z</cp:lastPrinted>
  <dcterms:modified xsi:type="dcterms:W3CDTF">2011-07-07T13:42:00Z</dcterms:modified>
  <cp:revision>2</cp:revision>
  <dc:subject/>
  <dc:title> </dc:title>
</cp:coreProperties>
</file>